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3447066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35329353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9799034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39673821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